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68" w:type="dxa"/>
        <w:jc w:val="left"/>
        <w:tblInd w:w="-113" w:type="dxa"/>
        <w:tblLayout w:type="fixed"/>
        <w:tblCellMar>
          <w:top w:w="0" w:type="dxa"/>
          <w:left w:w="108" w:type="dxa"/>
          <w:bottom w:w="0" w:type="dxa"/>
          <w:right w:w="108" w:type="dxa"/>
        </w:tblCellMar>
      </w:tblPr>
      <w:tblGrid>
        <w:gridCol w:w="2808"/>
        <w:gridCol w:w="306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Ad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ajou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ad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enni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is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ertissemen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Coun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lectur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Play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Channel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canal</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I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BP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égori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i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ducto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f d'orches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ionD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cré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Numb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 du dis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Path</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I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stSyncD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synchronis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Sour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élang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bian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Rat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 parental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expor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expor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urniss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Rat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du fourniss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ditionStat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tut de rend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mpleFrequenc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x d'échantillonna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 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un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urn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un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à jo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 pa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Albu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albu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g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érer-&g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g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g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g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lecture-&g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en tant que liste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ac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isqu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tems from the Library view and add them to this windo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des éléments dans la Bibliothèque et ajoutez-les à cette fenê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en cou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Libra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bliothèque audi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wnload Stat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u téléchargemen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arch Resul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ultats de la recherch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Direct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 réperto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an Driv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lecteu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an Driv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 des lecteu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SonicStage Libra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a bibliothèque SonicSta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p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sélectionn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a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bliothè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pau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lligent Shuff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 intelligen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inuo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contin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uff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Al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Toutes les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Sing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Piste un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peat - Off</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Désactiv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il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lle liste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 Sca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Hel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CONNECT Play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ine Hel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en lign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NNECT Play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e CONNECT Play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Updat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les mises à jo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ow Play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la lecture en cou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nouvelle liste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liste de lecture existan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to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sur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s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TRA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TRA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A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A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MP3</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MP3</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Bookmar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aux signet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omm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e nouvelle liste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férenc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ap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du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an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velopp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Queu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d'attente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Ho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 CONNEC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udi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A Ho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A Hom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filename sty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style de nom de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 Artist  %A = Album  %T = Track Number  %C = Codec  %S = Title  %G = Genre  %B = Bit rate  %Y = Yea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 = Artiste  %A = Album  %T = Numéro de piste  %C = Codec  %S = Titre  %G = Genre  %B = Débit  %Y = A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into this form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dans ce form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quality level / bit r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un débit/niveau de qualit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put ripped music into</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ans lequel placer les morceaux copié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rip is comple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jecter le CD à l'issue de la copi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 automatically when insert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le CD automatiquement après son inser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py protec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ispositif de protection contre la copi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sur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CD drive to use for burn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le lecteur de CD à utiliser pour la grav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speed for this CD driv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tesse d'écriture de ce lecteur de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x</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aste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plus rapid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CD to 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le type de CD à 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writing is comple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jecter le CD à l'issue de la grav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audio on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iser les fichiers audio sur le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default temporary file path (CD burn, transcod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er le chemin d'accès par défaut des fichiers temporaires (gravure sur CD, transcoda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should have as much free space as possib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disque devrait disposer d'un maximum d'espace lib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temporary fil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temporair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 Mod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 synchronis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ull Syn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complè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mart Sync (RoboDJ)</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intelligente (RoboDJ)</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ell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vice is attach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rsqu'un périphérique est branché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h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rien fa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player and display device pag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er le lecteur et afficher la page du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pace for Musi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mémoire pour le contenu audi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1}GB</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 audio {1} G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1}GB</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nées {1} G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Forma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s de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file format on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favori sur le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DE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level / bit r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de qualité/débi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arget format whe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ation du format cibl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nly Convert Non-Supported Conten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uniquement le contenu non pris en char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ontent to this form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tout le contenu dans ce form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 any content that does not meet this form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transférer du contenu qui n'est pas dans ce forma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conversion path</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 du fichier converti</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t converted files in same directory as source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le même répertoire que le fichier sour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converted files into special direct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un autre réperto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converted fil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converti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vice inform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iginal device 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origine du périphériqu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rmware vers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u micrologiciel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stes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ed song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ceaux avec signets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remain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restant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consum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utilisé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my Device Hist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historique de mon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 reset deletion tags made on the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tablira les balises de suppression du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is device's hist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supprimer l'historique de ce périphériqu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the ser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à l'aide du servi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s this device to play your purchased Connect musi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 ce périphérique pour la lecture des données audio Connect que vous avez acheté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 from the Play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 périphérique du lec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ftware will erase the device from its memo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logiciel effacera le périphérique de sa mémoi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is device from the player? It will appear again if you connect the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supprimer ce périphérique du lecteur ? Il réapparaîtra si vous branchez le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er le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 delete all songs and settings from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a tous les morceaux et les paramètres du périphér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format this device? All music will be eras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formater ce périphérique ? Tout le contenu audio sera effac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Folder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 (dossi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s or drives you want to automatically scan and set the options for the scanning oper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dossiers ou lecteurs à analyser automatiquement et configurez l'analy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th</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st Scann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analy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older to be scann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ossier à analys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No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ys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items smaller tha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r les éléments plus petits 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lected folders ever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dossiers sélectionnés cha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ain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i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à</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midnigh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a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no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2: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p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00</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mai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dia Typ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s de fichi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dia types to manage with CONNECT Play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les types de fichiers à gérer avec CONNECT Play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OpenMG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P3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MP3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Windows Media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AC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AAC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audio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indows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CD playback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d'un CD audio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ra service files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de service Mora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NON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électionner tou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make CONNECT Player the owner of these media typ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faire de CONNECT Player le lecteur par défaut de ces types de fichi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nêtr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isplaying this vie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l'affichage de cette fenê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De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périphériqu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y Play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listes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to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grouped b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er pa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se column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ces colonnes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Content Directory (Imported / Ripped / Transcoded file loc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par défaut (Fichiers importés/copiés/transcodé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put transcoded files in the same directory as their original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placer les fichiers transcodés dans le même répertoire que leur fichier d'origin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g Info</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sur le morcea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 when CD is insert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tenir les informations sur le CD dès que le CD est insér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CDDB ser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à l'aide du service CDDB</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languag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la lang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ng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ling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bari</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bari</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ia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ia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info when info is found for a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informations détaillées lorsqu'elles sont identifiées pour une p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etadata changes into the file automaticall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quer automatiquement les changements de métadonnées dans le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I Behavio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group mean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 groupe pou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at entire grou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tout le group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grou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e groupe en atten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group</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group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track mean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e piste pou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a p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a piste en atten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content rating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toutes les évaluations de conten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all content rating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effacer toutes les évaluations de contenu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network featur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s fonctionnalités résea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 che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automatiquement les mises à jo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MusicID servi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 service MusicI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via un serveur proxy</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default Web brows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er les paramètres proxy du navigateur Web par défau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utiliser de serveur proxy</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écifier les paramètres de proxy manuellemen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serveu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nom d'utilisateur et un mot de passe sont requis pour le serveur proxy.</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ser na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tilisa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swor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t de pas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e mot de pass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é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Numb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éro de pist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it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aluation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changes to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crire les modifications dans le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or cod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 d'erreu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p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it/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res recommandation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rtis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rt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albu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 genr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gen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e p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élément(s) importé(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im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ur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ing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se à jour de {1}...</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n error playing the selected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pendant la lecture de la piste sélectio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ould not be played because there is no licen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sélectionnée en l'absence de licen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 security error playing the selected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 sécurité s'est produite pendant la lecture de la piste sélectio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track cannot be played because there is no permiss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actuelle en l'absence d'autorisa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with the CONNECT Service in order to play the selected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vous enregistrer sur CONNECT pour pouvoir lire la piste sélectio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log on to the CONNECT Service and update your registration in order to play the selected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ouvrir une session sur CONNECT et mettre à jour votre inscription pour pouvoir lire la piste sélectio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burn count was excee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nombre maximal de gravures a été dépass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does not have enough space for 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insuffisant sur le CD pour copier les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D to 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D à 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nterfac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interface du lecteu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able to burn - Unexpected file forma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impossible - format de fichier inattend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must be locally registered before it can be used.  Do you want to register i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enregistrer le périphérique localement avant de pouvoir l'utiliser. Voulez-vous l'enregistre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d Files|*.mp3;*.oma;*.ocv;*.wav;*.wma;*.avi;*.mp4;*.mov;*.wmv|Supported Music Files|*.mp3;*.oma;*.ocv;*.wav;*.wma|Supported Video Files|*.mp4;*.mov;*.wmv||</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pris en charge|*.mp3 ; *.oma ; *.ocv ; *.wav ; *.wma ; *.avi ; *.mp4 ; *.mov ; *.wmv|Fichiers audio pris en charge|*.mp3 ; *.oma ; *.ocv ; *.wav ; *.wma|Fichiers vidéo pris en charge|*.mp4 ; *.mov ; *.wmv||</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radio stati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à la station radio...</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1}%</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hargement... {1}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completed successfull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est termi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En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age du CD termin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CD Burning?</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a gravure du CD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formating the C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e formatage du CD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ting begin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age du CD commen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begin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commenc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en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gravure du CD est termi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progres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 du formatage du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formating en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age du CD est termin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to bur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sion des fichiers à grav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files ended</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conversion des fichiers est termi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progres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 de la gravure du C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purchase the selected track</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ici pour acheter la piste sélectionné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connection is required to perform the action. Please go online and try the action agai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tte opération requiert une connexion réseau. Etablissez une connexion et réessayez.</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subccribe to DRM service, but your privacy setting is enabled. In order to have better experience with DRM content privacy setting should be disabled. Eabling privacy setting may also cause any operation on subscription content to fai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êtes abonné(e) à un service de gestion des droits d'auteur numérique (DRM) mais le paramètre de confidentialité est activé. Désactivez-le pour garantir le bon fonctionnement du service DRM. Il se pourrait également qu'il entraîne l'échec de toute opération sur les données d'abonnement si vous ne le désactivez pa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en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un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un fichi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File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s fichier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p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it/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 %d, %Y</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 %d, %Y</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activé</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Accoun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 comp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p Download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lmarès des téléchargement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RAC3Plu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MA</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M</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data to all track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quer les données à toutes les pistes</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able Device Settings:</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u périphérique portable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oSyn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automatiqu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the entire contents of the PC's library to the device and keeps both the device and PC library in sync.</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tout le contenu de la bibliothèque du PC vers le périphérique et maintient la synchronisation entre le périphérique et la bibliothèque PC.</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pick the media and playlists to copy to the device every time. Changes in either the library or device do not impact the other.</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sélectionnez le fichiers et les listes de lecture à copier sur le périphérique. Les modifications dans la bibliothèque ou le périphérique n'ont aucun impact l'un sur l'aut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 was connected.  What content transfer mode do you want to use?</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périphérique a été connecté. Quel mode de transfert du contenu souhaitez-vous utiliser ?</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lus afficher ce messag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Cance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er/annul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CD/Cancel</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le CD/annule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ear list</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a lis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the play button.</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l s'agit du bouton de lectur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42:00Z</dcterms:created>
  <dc:creator>debocks</dc:creator>
  <dc:description/>
  <dc:language>en-US</dc:language>
  <cp:lastModifiedBy>debocks</cp:lastModifiedBy>
  <dcterms:modified xsi:type="dcterms:W3CDTF">2005-10-04T12:42:00Z</dcterms:modified>
  <cp:revision>2</cp:revision>
  <dc:subject/>
  <dc:title>CONNECT Player</dc:title>
</cp:coreProperties>
</file>